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ke-Home Exercise: Reflecting on Module 1</w:t>
      </w:r>
    </w:p>
    <w:p>
      <w:pPr>
        <w:pStyle w:val="Normal"/>
        <w:rPr/>
      </w:pPr>
      <w:r>
        <w:rPr/>
        <w:t>Reflect on the exercises, activities, skills, and approaches addressed in this module.</w:t>
        <w:br/>
        <w:t>Record your answers to the following questions and be prepared to share your answers</w:t>
        <w:br/>
        <w:t>at the beginning of the next module.</w:t>
      </w:r>
    </w:p>
    <w:p>
      <w:pPr>
        <w:pStyle w:val="Normal"/>
        <w:rPr/>
      </w:pPr>
      <w:r>
        <w:rPr/>
        <w:t>1.</w:t>
        <w:tab/>
        <w:t>Consider the list of 21</w:t>
      </w:r>
      <w:r>
        <w:rPr>
          <w:vertAlign w:val="superscript"/>
        </w:rPr>
        <w:t>st</w:t>
      </w:r>
      <w:r>
        <w:rPr/>
        <w:t xml:space="preserve"> century, student-centered approaches. Which approaches</w:t>
        <w:br/>
        <w:tab/>
        <w:t>are you most interested in using with your students? How might these approaches</w:t>
        <w:br/>
        <w:tab/>
        <w:t>support student learning?</w:t>
      </w:r>
    </w:p>
    <w:p>
      <w:pPr>
        <w:pStyle w:val="Normal"/>
        <w:rPr/>
      </w:pPr>
      <w:r>
        <w:rPr/>
        <w:t>The classroom environment approach and technology approach are the approaches I am interested with in teaching my students. When students are in classroom, they will be able to achieve the appropriate learning for them in the future. They can experience different activities inside the classroom that are being guided by their teacher. The students, also, are able to concentrate in listening to the lecture and/or discussions, since the classroom can be managed by the teacher when students become unruly.  The classroom also contained everything that a student needed particularly when they have their respective activities and tasks. Students are able to acquaint with other classmates, peers, or friends that are capable of helping them in all hardships they might face inside the school, particularly within the classroom. I also chose technology approach, because I know that through technology, where students are very advanced of, they can have easy access to internet where it would be very useful for the researches and others regarding the school matters (like: Assignments, projects, reports, quizzes, exams, and etc.)</w:t>
      </w:r>
    </w:p>
    <w:p>
      <w:pPr>
        <w:pStyle w:val="Normal"/>
        <w:rPr/>
      </w:pPr>
      <w:r>
        <w:rPr/>
        <w:t>2.</w:t>
        <w:tab/>
        <w:t>Recall the names of the colleagues that you were introduced to during this module</w:t>
        <w:br/>
        <w:tab/>
        <w:t>and the information that they shared about themselves. Which colleagues might</w:t>
        <w:br/>
        <w:tab/>
        <w:t>share interests with you? What are those shared interests? How might you</w:t>
        <w:br/>
        <w:tab/>
        <w:t>collaborate or work together with these colleagues both during and after the</w:t>
        <w:br/>
        <w:tab/>
        <w:t>course?</w:t>
      </w:r>
    </w:p>
    <w:p>
      <w:pPr>
        <w:pStyle w:val="Normal"/>
        <w:widowControl/>
        <w:bidi w:val="0"/>
        <w:spacing w:lineRule="auto" w:line="276" w:before="0" w:after="200"/>
        <w:rPr/>
      </w:pPr>
      <w:r>
        <w:rPr/>
        <w:t xml:space="preserve">The colleagues that were looking forward to positive outcomes or results when it comes to the hardships ahead are the people who share interests with me. We just have the same viewpoint, and that is to positively climb into the steepest path along the great success. If we, with my colleagues, can constantly have this positivity, we can make all things possible even to the very impossible moment of our life, being an education student. Our responses to the call of the great tasks this course will be catering are already our responsibility to achieve and finish.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PH"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6:08:00Z</dcterms:created>
  <dc:creator>virna</dc:creator>
  <dc:description/>
  <dc:language>en-US</dc:language>
  <cp:lastModifiedBy>virna</cp:lastModifiedBy>
  <dcterms:modified xsi:type="dcterms:W3CDTF">2012-07-02T16:08:00Z</dcterms:modified>
  <cp:revision>2</cp:revision>
  <dc:subject/>
  <dc:title/>
</cp:coreProperties>
</file>